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 have a tree house in my backyard.</w:t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  <w:t>This reminds me of the time when a kid on my soccer team laughed at me and I felt really sad.</w:t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  <w:t>I told my parents about my enemy and they helped me too!</w:t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  <w:t>I made a pie once with my mom and it was yummy!</w:t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  <w:t>I play on trampolines and ride bikes.</w:t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  <w:t>I tried being nice to someone who wasn’t always nice to me.</w:t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  <w:t>I had a summer vacation that I didn’t think would be much fun.</w:t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  <w:t xml:space="preserve">This reminds me of a time when I wasn’t invited to a party that everyone else wa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mpus Sans ITC" w:hAnsi="Tempus Sans ITC" w:cs="Tempus Sans ITC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1:59:00Z</dcterms:created>
  <dc:creator>Lancaster Central School District</dc:creator>
  <dc:description/>
  <cp:keywords/>
  <dc:language>en-US</dc:language>
  <cp:lastModifiedBy>Lancaster Central School District</cp:lastModifiedBy>
  <dcterms:modified xsi:type="dcterms:W3CDTF">2009-09-21T22:09:00Z</dcterms:modified>
  <cp:revision>1</cp:revision>
  <dc:subject/>
  <dc:title>I have a tree house in my backyard</dc:title>
</cp:coreProperties>
</file>